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Мәктәп 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АТАР МӘКТӘБЕНДӘ УКУЧЫ БАЛАЛАР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ЕЛЕННӘН ОЛИМПИАД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БИРЕМНӘ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(2021-2022 нче уку е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8 нче сыйны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Үткәрү вакыты – 90 минут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аксималь балл – 4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. Тестлардан дөрес җавапны билгеләге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Татар алфавитындагы 15 нче хәреф дөрес күрсәтелгән рәт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а) 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К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Орфографиягә дөрес аңлатманы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>а) сүзләрне дөрес әйтергә өйрәтә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сүзләрне дөрес язарга өйрәтә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авазларның язуда бирелүен өйрәнә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>в) тавышның хәрәкәтен өйрәнә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Гарәп-фарсы алынмасын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азар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мунчала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олледж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газета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Кушма сүз дөрес күрсәтелгән рәт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урамдагы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ипи-тоз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турпоход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озынборын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Сәбәп-максат рәвеше дөрес күрсәтелгән рәт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шакты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әкрен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юр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эл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Аваз ияртеме дөрес күрсәтелгән рәт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шикелл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чыш-пыш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әйтерсең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ләба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Шикләнүне белдерә торган кереш сүз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мөгаен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димәк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ниһаять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ичмасам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8. Боеру җөмлә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аланың телен анасы белер. (Мәкаль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ашлаган эшне ташлама. (Мәкаль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Һәркемгә үз иле газиз. (Мәкал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Һөнәрсез кеше – кулсыз кеше. (Мәкал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Теоретик бир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Метафора турында белгәннәрегезне языгыз, фикерегезне мисаллар ярдәмендә дәлил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6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Гамәли-иҗади бире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Ни тотса, шуны булдыра,</w:t>
        <w:tab/>
        <w:tab/>
        <w:t>Китапларны, дәфтәрләрн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инем әбием шәп тә!</w:t>
        <w:tab/>
        <w:tab/>
        <w:tab/>
        <w:t>Тикшереп, карап тор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Аның эшләгән эшләрен</w:t>
        <w:tab/>
        <w:tab/>
        <w:tab/>
        <w:t>Ертылган битләре булса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Бетералмам сөйләп тә.</w:t>
        <w:tab/>
        <w:tab/>
        <w:t>Тота да ябыштыр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Килсә мәктәпкә берәрс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Онытып кирәк китабын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Уйлыймын шунда эчемнән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Әбисе юк, мөгаен.</w:t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(Фәнис Ярулли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Әбием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ә фонетик анализ яса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3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2. Басымы соңгы иҗеккә төшмәгән сүзләрне күчереп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3 балл)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Минем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мәктәпкә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уйлыймы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ләренә морфологик анализ яса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9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4. Шигъри юллар белән бәйле фикерләрегезне 8 җөмләдән торган бәйләнешле текст итеп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8 балл)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5:14:00Z</dcterms:created>
  <dc:creator>Пользователь</dc:creator>
  <dc:description/>
  <dc:language>en-US</dc:language>
  <cp:lastModifiedBy>Admin</cp:lastModifiedBy>
  <cp:lastPrinted>2021-10-08T08:14:00Z</cp:lastPrinted>
  <dcterms:modified xsi:type="dcterms:W3CDTF">2021-10-08T05:14:00Z</dcterms:modified>
  <cp:revision>2</cp:revision>
  <dc:subject/>
  <dc:title/>
</cp:coreProperties>
</file>